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383163099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822411939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618294718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957454533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503044265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516089901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240862091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